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Д О Г О В О Р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Уфа</w:t>
        <w:tab/>
        <w:tab/>
        <w:tab/>
        <w:tab/>
        <w:tab/>
        <w:tab/>
        <w:tab/>
        <w:tab/>
        <w:tab/>
        <w:tab/>
        <w:t>«___» ___________ 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именуемый в дальнейшем «Заказчик», с другой стороны, руководствуясь гл. 39 Гражданского кодекса Российской Федерации,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 и обязательства сторон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1.1 Заказчик направляет представителей для участия в V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спубликанском конкурсе исполнительского мастерства преподавателей детских школ искусств и профессиональных образовательных учреждений сферы культуры октябрь-ноябрь 2025 года, г.Уфа (далее – конкурс).</w:t>
      </w:r>
    </w:p>
    <w:p>
      <w:pPr>
        <w:pStyle w:val="TextBody"/>
        <w:rPr/>
      </w:pPr>
      <w:r>
        <w:rPr>
          <w:sz w:val="26"/>
          <w:szCs w:val="26"/>
        </w:rPr>
        <w:t>1.2 Исполнитель организует участие представителей Заказчика в конкурсе по составляемому им расписанию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1.3 Заказчик уплачивает организационный взнос за участие в – конкурсе в размере </w:t>
      </w:r>
      <w:r>
        <w:rPr>
          <w:i/>
          <w:sz w:val="26"/>
          <w:szCs w:val="26"/>
        </w:rPr>
        <w:t xml:space="preserve">1300 (Одна тысяча триста рублей) </w:t>
      </w:r>
      <w:r>
        <w:rPr>
          <w:sz w:val="26"/>
          <w:szCs w:val="26"/>
        </w:rPr>
        <w:t xml:space="preserve">за сольного исполнителя. </w:t>
      </w:r>
      <w:bookmarkStart w:id="0" w:name="_Hlk82423212"/>
      <w:r>
        <w:rPr>
          <w:sz w:val="26"/>
          <w:szCs w:val="26"/>
        </w:rPr>
        <w:t xml:space="preserve">Общая стоимость работ по договору составляет </w:t>
      </w:r>
      <w:r>
        <w:rPr>
          <w:i/>
          <w:sz w:val="26"/>
          <w:szCs w:val="26"/>
        </w:rPr>
        <w:t>1300 (Одна тысяча триста рублей) НДС не предусмотрен.</w:t>
      </w:r>
      <w:bookmarkEnd w:id="0"/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орядок разрешения сп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1. Все споры или разногласия, возникающие между сторонами по поводу исполнения обязательств, предусмотренных настоящим договором, разрешаются путем переговоров между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2. В случае невозможности разрешения разногласий путем переговоров, они подлежат рассмотрению в судебном порядк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3. Порядок изменения и расторжения догов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Любые изменения и дополнения настоящего договора имеют силу только в том случае, если они оформлены в письменном виде и подписаны обеими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3.2 Досрочное расторжение договора возможно лишь по соглашению сторон, либо по основаниям, предусмотренным действующим на территории Российской Федерации гражданским законодательством, с возмещением причиненных убытков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 действия догово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Срок действия договора начинается датой его подписания и заканчивается после исполнения своих обязательств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Настоящий договор составлен в двух экземплярах по одному для каждой из сторон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Юридические адреса и реквизиты сторон</w:t>
      </w:r>
    </w:p>
    <w:p>
      <w:pPr>
        <w:pStyle w:val="Normal"/>
        <w:tabs>
          <w:tab w:val="clear" w:pos="708"/>
          <w:tab w:val="left" w:pos="8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Минфин РБ (ГБУКИ РУМЦ Минкультуры РБ л/с 2011231011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КЦ № 6 УГУ Банка России//УФ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Л.А.Марешова</w:t>
        <w:tab/>
        <w:tab/>
        <w:tab/>
        <w:tab/>
        <w:t>______________(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 К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емки-передачи выполненных работ</w:t>
      </w:r>
    </w:p>
    <w:p>
      <w:pPr>
        <w:pStyle w:val="Normal"/>
        <w:jc w:val="center"/>
        <w:rPr/>
      </w:pPr>
      <w:r>
        <w:rPr>
          <w:sz w:val="26"/>
          <w:szCs w:val="26"/>
        </w:rPr>
        <w:t>к договору №____ от «___» ________ 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. Уфа</w:t>
        <w:tab/>
        <w:tab/>
        <w:tab/>
        <w:tab/>
        <w:tab/>
        <w:tab/>
        <w:tab/>
        <w:tab/>
        <w:t>«____» ________________ 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TextBody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 xml:space="preserve"> именуемый в дальнейшем «Заказчик», с другой стороны, составили настоящий АКТ о том, что Исполнитель сдал, а Заказчик принял следующие работы - участие представителей Заказчика в V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спубликанском конкурсе исполнительского мастерства преподавателей детских школ искусств и профессиональных образовательных учреждений сферы культуры октябрь-ноябрь 2025 года, г.Уфа (далее – конкурс). Общая стоимость работ по договору составляет </w:t>
      </w:r>
      <w:r>
        <w:rPr>
          <w:i/>
          <w:sz w:val="26"/>
          <w:szCs w:val="26"/>
        </w:rPr>
        <w:t>1300 (Одна тысяча триста рублей) НДС не предусмотрен.</w:t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ие адреса и реквизиты сторон: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фин РБ (ГБУКИ РУМЦ Минкультуры РБ л/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2310110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КЦ № 6 УГУ Банка России//УФ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>____________Л.А.Марешова</w:t>
        <w:tab/>
        <w:tab/>
        <w:tab/>
        <w:tab/>
        <w:t>______________ (___________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  <w:tab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06:00Z</dcterms:created>
  <dc:creator>RUMC</dc:creator>
  <dc:description/>
  <cp:keywords/>
  <dc:language>en-US</dc:language>
  <cp:lastModifiedBy>COMP</cp:lastModifiedBy>
  <cp:lastPrinted>2014-02-25T17:15:00Z</cp:lastPrinted>
  <dcterms:modified xsi:type="dcterms:W3CDTF">2025-10-31T08:57:00Z</dcterms:modified>
  <cp:revision>177</cp:revision>
  <dc:subject/>
  <dc:title>Договор № ______________-</dc:title>
</cp:coreProperties>
</file>